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EDMET</w:t>
      </w:r>
      <w:r>
        <w:rPr>
          <w:rFonts w:cs="Arial" w:ascii="Arial" w:hAnsi="Arial"/>
          <w:i/>
          <w:sz w:val="28"/>
          <w:szCs w:val="28"/>
        </w:rPr>
        <w:t>: OBAVIJEST O IZMJENI TROŠKOVNIKA</w:t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štovani,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Obavještavamo Vas da je Naručitelj dopunio troškovnik za predmet nabave SPONE, UPRAVLJAČI I KARDANI, evidencijski broj nabave 31-JEN-19, grupa 2) SPONE, UPRAVLJAČI I KARDANI ZA VOZILA MARKE MERCEDES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aručitelj je dana 23.07.2019. godine zaprimio upit zainteresiranog gospodarskog subjekta u kojem za stavku 1. KOLO VOLANA (UPRAVLJAČA) traži oznaku boj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kon kontrole i provjere Naručitelj je izvršio dopunu troškovnika na način da je u kataloškom broju dodao četiri znamenke </w:t>
      </w:r>
      <w:r>
        <w:rPr>
          <w:rFonts w:cs="Arial" w:ascii="Arial" w:hAnsi="Arial"/>
          <w:b/>
          <w:i/>
        </w:rPr>
        <w:t>7C52</w:t>
      </w:r>
      <w:r>
        <w:rPr>
          <w:rFonts w:cs="Arial" w:ascii="Arial" w:hAnsi="Arial"/>
          <w:i/>
        </w:rPr>
        <w:t xml:space="preserve"> kojom je definirao boju te je isti stavio na raspolaganje na istim internetskim stranicama kao i osnovnu dokumentacij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ivamo sve zainteresirane gospodarske subjekte na preuzimanje novog troškovnik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 Rijeci, 24.07.2019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left="495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ručno povjerenstvo za nabavu</w:t>
      </w:r>
    </w:p>
    <w:sectPr>
      <w:type w:val="nextPage"/>
      <w:pgSz w:w="11906" w:h="16838"/>
      <w:pgMar w:left="1417" w:right="1416" w:gutter="0" w:header="0" w:top="18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59:00Z</dcterms:created>
  <dc:creator>Ćorić Deni</dc:creator>
  <dc:description/>
  <cp:keywords/>
  <dc:language>en-US</dc:language>
  <cp:lastModifiedBy>Ćorić Deni</cp:lastModifiedBy>
  <cp:lastPrinted>2019-07-05T08:00:00Z</cp:lastPrinted>
  <dcterms:modified xsi:type="dcterms:W3CDTF">2019-07-24T07:32:00Z</dcterms:modified>
  <cp:revision>4</cp:revision>
  <dc:subject/>
  <dc:title/>
</cp:coreProperties>
</file>